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ysics 213   </w:t>
        <w:tab/>
        <w:tab/>
        <w:t>Quiz 2-1B</w:t>
        <w:tab/>
        <w:t>Name 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How much heat is required to heat four moles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from 300 K to 350 K </w:t>
        <w:br/>
      </w:r>
    </w:p>
    <w:p>
      <w:pPr>
        <w:pStyle w:val="Normal"/>
        <w:rPr/>
      </w:pPr>
      <w:r>
        <w:rPr>
          <w:sz w:val="24"/>
        </w:rPr>
        <w:t>a) at a constant volume of 0.2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  <w:br/>
        <w:br/>
        <w:br/>
        <w:br/>
        <w:br/>
        <w:br/>
        <w:br/>
        <w:t>b) starting with V=0.2 m</w:t>
      </w:r>
      <w:r>
        <w:rPr>
          <w:sz w:val="24"/>
          <w:vertAlign w:val="superscript"/>
        </w:rPr>
        <w:t>3</w:t>
      </w:r>
      <w:r>
        <w:rPr>
          <w:sz w:val="24"/>
        </w:rPr>
        <w:t>, but heating at constant press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In order to save on heating bills, a homeowner replaces the single-pane windows with more insulating triple-pane glass.  Consider one wall of his house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21285</wp:posOffset>
                </wp:positionV>
                <wp:extent cx="4592320" cy="2418080"/>
                <wp:effectExtent l="9525" t="1016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77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9.55pt;width:361.55pt;height:190.4pt" coordorigin="1431,191" coordsize="7231,3808">
                <v:rect id="shape_0" fillcolor="#d8d8d8" stroked="t" o:allowincell="f" style="position:absolute;left:1431;top:191;width:6479;height:3224;mso-wrap-style:none;v-text-anchor:middle">
                  <v:fill o:detectmouseclick="t" type="solid" color2="#272727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131;top:731;width:1259;height:179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7943;top:191;width:720;height:3239">
                  <v:line id="shape_0" from="8203,191" to="8203,34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943;top:14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431;top:3459;width:6479;height:540">
                  <v:line id="shape_0" from="1431,3707" to="7910,3707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511;top:34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31;top:2547;width:1259;height:540">
                  <v:line id="shape_0" from="4131,2791" to="5390,2791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4407;top:25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  <v:group id="shape_0" style="position:absolute;left:5443;top:731;width:720;height:1799">
                  <v:line id="shape_0" from="5699,731" to="5699,25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5443;top:14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>The wall is 3 m high and 6 m wide, while the window is 2 m high and 1 m wide, as shown.  On a cold day in Chicago, the outside temperature is -14° C, and he wants to keep the temperature inside his house at +20° C.  Suppose the thermal conductivity of the solid part of the wall is 0.30 W/m</w:t>
      </w:r>
      <w:r>
        <w:rPr>
          <w:sz w:val="24"/>
          <w:vertAlign w:val="superscript"/>
        </w:rPr>
        <w:t>2.</w:t>
      </w:r>
      <w:r>
        <w:rPr>
          <w:sz w:val="24"/>
        </w:rPr>
        <w:t>K.  If the thermal conductivity of the old window has thermal conductivity 4.50 W/m</w:t>
      </w:r>
      <w:r>
        <w:rPr>
          <w:sz w:val="24"/>
          <w:vertAlign w:val="superscript"/>
        </w:rPr>
        <w:t>2.</w:t>
      </w:r>
      <w:r>
        <w:rPr>
          <w:sz w:val="24"/>
        </w:rPr>
        <w:t>K, and that of the new window is 2.0 W/m</w:t>
      </w:r>
      <w:r>
        <w:rPr>
          <w:sz w:val="24"/>
          <w:vertAlign w:val="superscript"/>
        </w:rPr>
        <w:t>2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3:16:00Z</dcterms:created>
  <dc:creator>m-stone5</dc:creator>
  <dc:description/>
  <cp:keywords/>
  <dc:language>en-US</dc:language>
  <cp:lastModifiedBy>JJT</cp:lastModifiedBy>
  <cp:lastPrinted>1999-10-19T16:47:00Z</cp:lastPrinted>
  <dcterms:modified xsi:type="dcterms:W3CDTF">2010-03-04T22:46:00Z</dcterms:modified>
  <cp:revision>5</cp:revision>
  <dc:subject/>
  <dc:title>Physics 113   Spring 2000 </dc:title>
</cp:coreProperties>
</file>